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apitulum  XXV</w:t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xercitium 2 – questions about lines 1 - 41</w:t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.</w:t>
        <w:tab/>
        <w:t>Quid Quīntus Syram sibi nārrāre iube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2.</w:t>
        <w:tab/>
        <w:t>Quid fēcit Achillēs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3.</w:t>
        <w:tab/>
        <w:t>Quis prīmōs mūrōs Rōmānōs aedificāv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4.</w:t>
        <w:tab/>
        <w:t>Quem Rōmulus interfēc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5.</w:t>
        <w:tab/>
        <w:t>Cūr Quīntus fābulam dē Rōmulō audīre nōn vul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6.</w:t>
        <w:tab/>
      </w:r>
      <w:r>
        <w:rPr>
          <w:rFonts w:cs="Century" w:ascii="Century" w:hAnsi="Century"/>
          <w:sz w:val="22"/>
        </w:rPr>
        <w:t>Quālem fābulam Quīntus audīre cupit</w:t>
      </w:r>
      <w:r>
        <w:rPr>
          <w:rFonts w:cs="Century" w:ascii="Century" w:hAnsi="Century"/>
          <w:sz w:val="22"/>
          <w:lang w:val="is-IS"/>
        </w:rPr>
        <w:t>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7.</w:t>
        <w:tab/>
        <w:t>Quam fābulam Syra puerō nārrat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8.</w:t>
        <w:tab/>
        <w:t>Quāle mōnstrum erat Mīnōtaurus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9.</w:t>
        <w:tab/>
        <w:t>Ubi illud mōnstrum habitābat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0.</w:t>
        <w:tab/>
        <w:t>Quid est labyrinthus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1.</w:t>
        <w:tab/>
        <w:t>Clausane erat iānua labyrinthī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12.</w:t>
        <w:tab/>
        <w:t>Quis illum labyrinthum aedificāvera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3.</w:t>
        <w:tab/>
        <w:t>Unde veniēbant hominēs quōs edēbat Mīnōtaurus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14.</w:t>
        <w:tab/>
        <w:t>Quālia vēla gerēbat nāvis eōrum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sectPr>
      <w:type w:val="nextPage"/>
      <w:pgSz w:w="12240" w:h="15840"/>
      <w:pgMar w:left="1440" w:right="129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9:34:00Z</dcterms:created>
  <dc:creator> </dc:creator>
  <dc:description/>
  <dc:language>en-US</dc:language>
  <cp:lastModifiedBy>William H. Snyder, Jr.</cp:lastModifiedBy>
  <cp:lastPrinted>2005-11-27T18:30:00Z</cp:lastPrinted>
  <dcterms:modified xsi:type="dcterms:W3CDTF">2005-11-29T03:05:00Z</dcterms:modified>
  <cp:revision>5</cp:revision>
  <dc:subject/>
  <dc:title>Nömen: _____________________________</dc:title>
</cp:coreProperties>
</file>